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356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871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363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4770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