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67863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94360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71619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