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185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709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885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305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81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680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932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034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657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696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301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225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439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852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760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065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846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