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79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13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7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50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8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09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42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28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7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024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55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24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805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093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