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0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15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302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703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60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73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68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058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53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01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912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6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17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