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443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084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194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578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5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061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218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432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368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472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283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616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109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68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396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