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71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434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011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757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571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91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812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298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244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925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443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763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346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