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520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718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0823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555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257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51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752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168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26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59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10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609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316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835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908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882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