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936981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592921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864777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317862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803053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05359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281986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29024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