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31062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69738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88505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36914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59085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95887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02270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76484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