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10616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08521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36472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22653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