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144377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343719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78093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43501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