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757615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85529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79678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795117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