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53352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6817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61080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89548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06642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93061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61245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46552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