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3854815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8620437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241002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