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166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7025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14313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