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21011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8122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72657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88541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