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2119139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418752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