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831049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364648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625380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845825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