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89927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85246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76393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05151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