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88899140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5724019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9202439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7601308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