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74243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17661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520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2496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5120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35560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69908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59684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5942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04740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65567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