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15647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96033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53373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90078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32086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92594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19286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17664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64063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99640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62517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