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594456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396684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508311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214539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3274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408304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697430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746292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544302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126660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610455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