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995270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30622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46367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25630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63945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43462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29681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54095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34514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535500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86714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