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3901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88496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570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35379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0524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2731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7797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9052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02823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58151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49043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