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0671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17582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63657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49445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48552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909658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25676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0138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84669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1604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42175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