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56124941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04777712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16608044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10508093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6658737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41321939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06702755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99420457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98341057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66880252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02043315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