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6044542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2987044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6284191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9479553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7696082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6211166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8590466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3980410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5639861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6128807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8222451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