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5824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5206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83476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99190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64565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78870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51457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16385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82640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31607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05217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