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823200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39881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29349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327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22256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92400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68837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998149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96366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86359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435957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