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1777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34785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67928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02824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21724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34837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756945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74774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92669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90399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35507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