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25634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62465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309553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99937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275607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995899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91710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58128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66707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46786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81793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