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916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563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85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407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