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7068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691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33782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1543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