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1652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657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062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1184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