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19740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5650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04448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176907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