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2025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09386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89548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43804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