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078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429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3559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328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