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532499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91901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3331419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