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46620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39775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4984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3048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