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90731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97211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