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183230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20748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48309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13628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