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83469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742746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00374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47536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