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1548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4237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0278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5188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