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2089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635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1323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39335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