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96986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9698692"/>
            <w:bookmarkStart w:id="1" w:name="__Fieldmark__0_11096986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