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16753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73542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4468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