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32495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92858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99371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25462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