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6809016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7599403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0184987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