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18531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31105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04016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8825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