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2814404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3132123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