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77799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108168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400194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20686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