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854644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96666235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87177193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2995197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