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3133221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2805243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7505548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4788095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