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09852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03568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18884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11015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