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SEN_G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EN_GT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comparing two numerals, returns a theorem saying wheth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of the form {"BASEN r [...] &gt; BASEN r [...]"}, return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{|- (BASEN r [...] &gt; BASEN r [...]) = b}, where {b} is {"T"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"F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of the expected form, and the radix of the two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, and the radix must be a numeric constant that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and all elements of the digit lists must be numeric constant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N_GT_CONV "BASEN 16 [8;10;14] &gt; BASEN 16 [12;4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BASEN 16[8;10;14]) &gt; (BASEN 16[12;4]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_COMPARE_CONV, BASEN_GE_CONV, BASEN_LE_CONV, BASEN_L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