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9402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05904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645778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36430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31444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6948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10458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14185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50304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08918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50090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