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395236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134509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269816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205508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693387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096917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133823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349002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594653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890451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987074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