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026707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8971852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5524640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0040425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705904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9241452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1738002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7996652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4850846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7895569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383385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