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02533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5828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88467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6976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30019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474723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37045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3201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20459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62672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09923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