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1547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13241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94560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74989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5291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16978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87436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62237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10679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84565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65238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