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93671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54816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53497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21487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09684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08254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60058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19851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21442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31016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44956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