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903618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6221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99161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03375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0962673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1266486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56238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18670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43169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88190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43884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