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6269503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724124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3688499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865931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795898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4069242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933781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254436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950065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3147553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227010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