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15622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47060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72629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96297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31829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98879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25521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59971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6583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80941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90484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