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703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450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763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27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