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072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625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884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560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