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9261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219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9653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3669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